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Котлеты из баклажан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баклажан, сварить и помя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грецких орехов, измельчи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сухого геркулес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пшеничных зародышей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½ ст. панировочных сухарей (грубого помола)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зубчик чеснока, измельчить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Перемешать все продукты и дать постоять. Сделать котлеты. Обжарить на смазанной раст. Маслом сковороде. Подать с соусом по вашему выбору.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  <w:t>Томатный соус</w:t>
      </w:r>
    </w:p>
    <w:p>
      <w:pPr>
        <w:pStyle w:val="Normal"/>
        <w:spacing w:lineRule="auto" w:line="27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¾ ст. томат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/3 ст. воды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-3 ст. л. мед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½ ст. л. лимонного с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ст. л. раст. Масл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2 ст. л. нарезанного репчатого лу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ст. л. измельченного чеснока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  <w:t>1 ч. л. соли</w:t>
      </w:r>
    </w:p>
    <w:p>
      <w:pPr>
        <w:pStyle w:val="Normal"/>
        <w:spacing w:lineRule="auto" w: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единить все продукты, перемешать, дать настояться 30 мин, подать к столу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8:49:00Z</dcterms:modified>
  <cp:revision>2</cp:revision>
  <dc:subject/>
  <dc:title>Занятие 4</dc:title>
</cp:coreProperties>
</file>